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7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5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ое помещение, 1 этаж, кадастровый №26:33:150224:177; площадь 20,9 м², расположенное по адресу: город Пятигорск, улица Власова, дом 17, кв. 5. Помещение расположено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 Елена Михай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8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декабр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20,00 (сорок три тысячи девятьсот двадцат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Снежа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20,00 (сорок три тысячи девятьсот двадцат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1-08-16T17:24:00Z</cp:lastPrinted>
  <dcterms:modified xsi:type="dcterms:W3CDTF">2021-12-14T13:21:00Z</dcterms:modified>
  <cp:revision>229</cp:revision>
  <dc:subject/>
  <dc:title>ПРОТОКОЛ № 1</dc:title>
</cp:coreProperties>
</file>